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 4.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RIA and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Serial Number:41:3d:72:c7:f4:6b:1f:81:43:7d:f1:d2:28:54:df:9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Sun Microsystems Inc. All Rights Reserved. 17 ! * 18 ! * Contributor(s): 1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 Thayer School of Engineering, Dartmouth College, Hanover, NH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Kc8A7THC9BDGoDBUeupFVN+FCA1ebJxboSUzCseoOV8Vzm4UGnwyO8m/ysQfccUxWrJtmF
ONV6IH8mPjw5iABG3jBK+Fqfv4/nQ1gae9P/UbH1SCshPs3i887Qn5/UmzNgXmGrUD2oyEHJ
epBXTGbZa2Z3xyKPJ1GFb41gB+GSIqyljvl7ZeCaMznw4Uz78ASaxDkEWe8/NGlNyQwHoRzt
OsrawVQX38clBt+y9g</vt:lpwstr>
  </property>
  <property fmtid="{D5CDD505-2E9C-101B-9397-08002B2CF9AE}" pid="3" name="_2015_ms_pID_7253431">
    <vt:lpwstr>BjUFa9bcImGHaHO1eQtcL8a0pUlJnBYPhj3fM1KadqDLfIyvAaNi4z
IBAkLIAQuToYUPdQfOLBlFEOJnXhIqo+W3laFvHZP/6tlC58pM7t7S+KWMUWr1Y0m1Vcl4Kt
b/xw3Za0oZ8/YB0qrPUGrMLjICX9yu2RKxLhjEo+61Etb3TB+KwP/0orU4VLRIGB+MvmiRg3
we2kYo1J1DwJfC0ELiLpPUUM29k9YNy5ncDT</vt:lpwstr>
  </property>
  <property fmtid="{D5CDD505-2E9C-101B-9397-08002B2CF9AE}" pid="4" name="_2015_ms_pID_7253431_00">
    <vt:lpwstr>_2015_ms_pID_7253431</vt:lpwstr>
  </property>
  <property fmtid="{D5CDD505-2E9C-101B-9397-08002B2CF9AE}" pid="5" name="_2015_ms_pID_7253432">
    <vt:lpwstr>CoSHVfSwGBiwRoYTcTN0Qq29iX9AhU3rDK2R
wlaZXAdAQhUe9s9lXOP+hgr6a80fJies6FyTJlMgJlTUXL+iJ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